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Producerea energiei electrice şi termice în CTE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val="ro-RO"/>
        </w:rPr>
      </w:pPr>
      <w:bookmarkStart w:id="0" w:name="_GoBack"/>
      <w:bookmarkEnd w:id="0"/>
      <w:r>
        <w:rPr>
          <w:rFonts w:eastAsia="Arial" w:cs="Arial" w:ascii="Arial" w:hAnsi="Arial"/>
          <w:b/>
          <w:bCs/>
          <w:i/>
          <w:iCs/>
          <w:sz w:val="20"/>
          <w:szCs w:val="20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iinte, Educație fizică și Informatic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IMS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nginerie Energetic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gramul de studii/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TN/Inginer energeticia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ransportul și distribuția energiei electr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r. ing. marin PRED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itularul activităţilor de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r. ing. marin PRED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291"/>
        <w:gridCol w:w="1077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8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istribuţia fondului de timp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ore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l după manual, suport de curs, bibliografie şi notiţ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4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2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gătire seminarii/laboratoare, teme, referate, portofolii, eseur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8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utoria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xaminăr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lte activităţi...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5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12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>Precondiţii (acolo unde</w:t>
      </w:r>
      <w:r>
        <w:rPr/>
        <w:t xml:space="preserve">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unoştinţe generale de matematică, fizică i chimi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petenţe cognitive: deţinerea de noţiuni de bază din domeniul chimiei, fizicii, matematici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petente acţionale: de informare şi documentare, de activităţi iîn grup, de argumentare şi de utilizare a tehnologiilor informatice de achiziţie şi prelucrare a datelor analitice; realizarea unor analize active şi critice; operaţionalizarea şi aplicarea cunoştinţelor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ală dotată cu videoproiector şi ecran, tab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 desfăşurare a 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aboratorul disciplinei, echipamente şi aparatură de laborator, calculator, interne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3.Rezolvarea problemelor de dimensionare, funcţionare şi mentenanţă aferente echipamentelor şi instalaţiilor energetice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3.1 Descrierea principiilor funcţionării la nivel individual şi de sistem a echipamentelor şi a metodelor de dimensionare, proiectare şi verificare a funcţionării acestora </w:t>
            </w:r>
          </w:p>
          <w:p>
            <w:pPr>
              <w:pStyle w:val="Normal"/>
              <w:ind w:left="459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459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3.2 Explicarea şi interpretarea corectă a metodelor de dimensionare şi verificare</w:t>
            </w:r>
          </w:p>
          <w:p>
            <w:pPr>
              <w:pStyle w:val="Normal"/>
              <w:ind w:left="459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459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3.3 Alegerea metodei adecvate de dimensionare şi verificare, precum şi aplicarea etapelor de calcul într-o metodologie specifică </w:t>
            </w:r>
          </w:p>
          <w:p>
            <w:pPr>
              <w:pStyle w:val="Normal"/>
              <w:ind w:left="459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3.4 Evaluarea îndeplinirii fiecărei etape de calcul</w:t>
            </w:r>
          </w:p>
          <w:p>
            <w:pPr>
              <w:pStyle w:val="Normal"/>
              <w:ind w:left="459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459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3.5 Elaborarea documentelor specifice de proiectare</w:t>
            </w:r>
          </w:p>
          <w:p>
            <w:pPr>
              <w:pStyle w:val="Normal"/>
              <w:ind w:left="459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459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transversal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dentificarea obiectivelor de realizat, a resurselor disponibile, condiţiilor de finalizare a acestora, etapelor de lucru, timpilor de lucru, termenelor de realizare aferente şi riscurilor aferent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7141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ro-RO"/>
              </w:rPr>
            </w:pPr>
            <w:r>
              <w:rPr>
                <w:lang w:val="ro-RO"/>
              </w:rPr>
              <w:t>7.1 Obiectivul general al disciplinei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ro-RO"/>
              </w:rPr>
            </w:pPr>
            <w:r>
              <w:rPr>
                <w:lang w:val="ro-RO"/>
              </w:rPr>
              <w:t>Transferul și distribuția energiei electrice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7.2 Obiectivele specifice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lasificarea rețelelor electrice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erințele impuse instalațiilor de transport și distribuț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lasificarea rețelelor electrice din punct de vedere al tensiunii nomin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lasificarea rețelelor electrice din punct de vedere al teritoriului pe care îl ocup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lasificarea rețelelor electrice din punct de vedere al structu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lasificarea rețelelor electrice după frecvența de luc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rhitectura sistemelor energe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voltarea instalațiilor de transport și distribuț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Suport documenta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bliografie Curs universitar Politehnica București</w:t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8.2. Aplicaţii -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lasificarea rețelelor electrice din punct de vedere al situației neutrului față de Pămâ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Rețea cu neutru izol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Rețea cu neutru legat direct la pămâ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- Rețea cu neutru legat la pământ prin impedanț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ituația neutrului pentru retele de diverse tensiu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Regimul de funcționare al rețelelor electrice și alegerea tensiunii nomin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Verificare fina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bliografie: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plicații – Politehnica București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o-RO"/>
        </w:rPr>
        <w:t>Coroborarea conţinuturilor disciplinei cu aşteptările reprezentanţilor comunităţii epistemice, a</w:t>
      </w:r>
      <w:r>
        <w:rPr/>
        <w:t>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st cumparari/consultant furnizori - 243301; Asistent de cercetare în centrale nuclearoelectrice - 215141; Consilier tehnic - 215313; Inginer centrale nuclearoelectrice - 215115; Inginer exploatare instalaţii nucleare - 215117; Inginer producţie - 215205; Profesor în învăţământul liceal, postliceal - 233001; Profesor în învăţământul profesional şi de maiştri - 232001; Proiectant inginer energetician – 21511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Noi ocupaţii propuse pentru a fi incluse in COR: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Inginer suport vânzări; Inginer management produse; Instructor pregătire profesională; Manager proiect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eastAsia="Arial"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o-RO"/>
        </w:rPr>
        <w:t>Evaluar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810"/>
        <w:gridCol w:w="3402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ema de ca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valuare final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  <w:lang w:val="ro-RO"/>
              </w:rPr>
              <w:t>Î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nregistrare prezenţă cu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ba scris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.5 semina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Rezolvarea studiilor de caz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bă oral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0%</w:t>
            </w:r>
          </w:p>
        </w:tc>
      </w:tr>
      <w:tr>
        <w:trPr/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.6 Standard minim de performanţă</w:t>
            </w:r>
          </w:p>
        </w:tc>
        <w:tc>
          <w:tcPr>
            <w:tcW w:w="7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6 puncte acumulate din evaluarea activităţilor periodice şi 4 puncte la evaluarea finală;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o-RO"/>
        </w:rPr>
        <w:t>Data completării</w:t>
        <w:tab/>
        <w:tab/>
        <w:tab/>
        <w:t>Titular de curs</w:t>
        <w:tab/>
        <w:tab/>
        <w:tab/>
        <w:t>Titular de laborator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................................</w:t>
        <w:tab/>
        <w:tab/>
        <w:t xml:space="preserve">    CSI, dr. ing. Marin Preda      </w:t>
        <w:tab/>
        <w:t xml:space="preserve">        CSI, dr. ing. Marin Preda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</w:t>
        <w:tab/>
        <w:tab/>
        <w:tab/>
        <w:tab/>
        <w:tab/>
        <w:tab/>
        <w:t>lect. univ.dr.D. Giosanu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sz w:val="18"/>
      <w:szCs w:val="18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  <w:lang w:val="en-US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Labelxc">
    <w:name w:val="label xc"/>
    <w:qFormat/>
    <w:rPr>
      <w:rFonts w:cs="Times New Roman"/>
    </w:rPr>
  </w:style>
  <w:style w:type="character" w:styleId="Xc">
    <w:name w:val="xc"/>
    <w:qFormat/>
    <w:rPr>
      <w:rFonts w:cs="Times New Roman"/>
    </w:rPr>
  </w:style>
  <w:style w:type="character" w:styleId="Tabletitlexc">
    <w:name w:val="tabletitle xc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06:00Z</dcterms:created>
  <dc:creator>calin</dc:creator>
  <dc:description/>
  <cp:keywords/>
  <dc:language>en-US</dc:language>
  <cp:lastModifiedBy>Sorin FIANU</cp:lastModifiedBy>
  <cp:lastPrinted>2012-10-25T20:29:00Z</cp:lastPrinted>
  <dcterms:modified xsi:type="dcterms:W3CDTF">2018-11-20T10:15:00Z</dcterms:modified>
  <cp:revision>3</cp:revision>
  <dc:subject/>
  <dc:title>GHIDUL STUDENTULUI</dc:title>
</cp:coreProperties>
</file>